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9628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85744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8515509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